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____</w:t>
        <w:tab/>
        <w:tab/>
        <w:tab/>
        <w:t>Date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4 Using Parallel Lines</w:t>
      </w:r>
    </w:p>
    <w:p>
      <w:pPr>
        <w:pStyle w:val="Normal"/>
        <w:jc w:val="cente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572000</wp:posOffset>
            </wp:positionH>
            <wp:positionV relativeFrom="paragraph">
              <wp:posOffset>160020</wp:posOffset>
            </wp:positionV>
            <wp:extent cx="1340485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The lines shown in the picture are parallel!!!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 the following examples, answer three questions: </w:t>
      </w:r>
    </w:p>
    <w:p>
      <w:pPr>
        <w:pStyle w:val="Normal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514600</wp:posOffset>
            </wp:positionH>
            <wp:positionV relativeFrom="paragraph">
              <wp:posOffset>152400</wp:posOffset>
            </wp:positionV>
            <wp:extent cx="825500" cy="1003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A. what type of angles are the two; (corr., alt. int., alt. ext., s-side int.)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. Are they = or supplementary; and </w:t>
      </w:r>
    </w:p>
    <w:p>
      <w:pPr>
        <w:pStyle w:val="Normal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571500</wp:posOffset>
            </wp:positionH>
            <wp:positionV relativeFrom="paragraph">
              <wp:posOffset>30480</wp:posOffset>
            </wp:positionV>
            <wp:extent cx="1143000" cy="10464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C. solve for x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76200</wp:posOffset>
                </wp:positionV>
                <wp:extent cx="1485900" cy="1028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.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.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. x =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6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.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.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. x =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76200</wp:posOffset>
                </wp:positionV>
                <wp:extent cx="1485900" cy="1028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.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.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. x =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2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.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.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. x =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76200</wp:posOffset>
                </wp:positionV>
                <wp:extent cx="1485900" cy="10287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.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.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. x =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3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.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.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. x =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342900</wp:posOffset>
            </wp:positionH>
            <wp:positionV relativeFrom="paragraph">
              <wp:posOffset>167640</wp:posOffset>
            </wp:positionV>
            <wp:extent cx="1257300" cy="112966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714500</wp:posOffset>
            </wp:positionH>
            <wp:positionV relativeFrom="paragraph">
              <wp:posOffset>53340</wp:posOffset>
            </wp:positionV>
            <wp:extent cx="1600200" cy="146494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229100</wp:posOffset>
            </wp:positionH>
            <wp:positionV relativeFrom="paragraph">
              <wp:posOffset>167640</wp:posOffset>
            </wp:positionV>
            <wp:extent cx="1828800" cy="122491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37795</wp:posOffset>
                </wp:positionV>
                <wp:extent cx="1485900" cy="10287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.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.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. x =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10.8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.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.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. x =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3495</wp:posOffset>
                </wp:positionV>
                <wp:extent cx="1485900" cy="10287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.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.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. x =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1.8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.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.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. x =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23495</wp:posOffset>
                </wp:positionV>
                <wp:extent cx="1485900" cy="10287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.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.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. x =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1.8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.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.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. x =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114300</wp:posOffset>
            </wp:positionH>
            <wp:positionV relativeFrom="paragraph">
              <wp:posOffset>114935</wp:posOffset>
            </wp:positionV>
            <wp:extent cx="1498600" cy="157480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828800</wp:posOffset>
            </wp:positionH>
            <wp:positionV relativeFrom="paragraph">
              <wp:posOffset>168275</wp:posOffset>
            </wp:positionV>
            <wp:extent cx="1498600" cy="134620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457700</wp:posOffset>
            </wp:positionH>
            <wp:positionV relativeFrom="paragraph">
              <wp:posOffset>107315</wp:posOffset>
            </wp:positionV>
            <wp:extent cx="1231900" cy="1104900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23495</wp:posOffset>
                </wp:positionV>
                <wp:extent cx="1485900" cy="10287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.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.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. x =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1.8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7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.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.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. x =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3495</wp:posOffset>
                </wp:positionV>
                <wp:extent cx="1485900" cy="10287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.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.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. x =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1.8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8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.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.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. x =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23495</wp:posOffset>
                </wp:positionV>
                <wp:extent cx="1485900" cy="10287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.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.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. x =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1.8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9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.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.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. x =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-746760</wp:posOffset>
            </wp:positionV>
            <wp:extent cx="1206500" cy="1219200"/>
            <wp:effectExtent l="0" t="0" r="0" b="0"/>
            <wp:wrapNone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572000</wp:posOffset>
            </wp:positionH>
            <wp:positionV relativeFrom="paragraph">
              <wp:posOffset>-975360</wp:posOffset>
            </wp:positionV>
            <wp:extent cx="1422400" cy="1295400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943100</wp:posOffset>
            </wp:positionH>
            <wp:positionV relativeFrom="paragraph">
              <wp:posOffset>-861060</wp:posOffset>
            </wp:positionV>
            <wp:extent cx="1549400" cy="1244600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76200</wp:posOffset>
                </wp:positionV>
                <wp:extent cx="1485900" cy="10287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.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.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. x =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6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0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.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.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. x =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76200</wp:posOffset>
                </wp:positionV>
                <wp:extent cx="1485900" cy="10287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.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.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. x =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1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.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.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. x =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76200</wp:posOffset>
                </wp:positionV>
                <wp:extent cx="1485900" cy="10287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.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.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. x =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2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.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.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. x =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057400</wp:posOffset>
            </wp:positionH>
            <wp:positionV relativeFrom="paragraph">
              <wp:posOffset>144780</wp:posOffset>
            </wp:positionV>
            <wp:extent cx="1435100" cy="1346200"/>
            <wp:effectExtent l="0" t="0" r="0" b="0"/>
            <wp:wrapNone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457700</wp:posOffset>
            </wp:positionH>
            <wp:positionV relativeFrom="paragraph">
              <wp:posOffset>83820</wp:posOffset>
            </wp:positionV>
            <wp:extent cx="1447800" cy="1104900"/>
            <wp:effectExtent l="0" t="0" r="0" b="0"/>
            <wp:wrapNone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14300</wp:posOffset>
            </wp:positionH>
            <wp:positionV relativeFrom="paragraph">
              <wp:posOffset>83820</wp:posOffset>
            </wp:positionV>
            <wp:extent cx="1485900" cy="1574800"/>
            <wp:effectExtent l="0" t="0" r="0" b="0"/>
            <wp:wrapNone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23495</wp:posOffset>
                </wp:positionV>
                <wp:extent cx="1485900" cy="10287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.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.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. x =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1.8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3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.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.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. x =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23495</wp:posOffset>
                </wp:positionV>
                <wp:extent cx="1485900" cy="102870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.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.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. x =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1.8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4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.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.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. x =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23495</wp:posOffset>
                </wp:positionV>
                <wp:extent cx="1485900" cy="102870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.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.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. x =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1.8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5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.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.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. x =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31115</wp:posOffset>
            </wp:positionV>
            <wp:extent cx="1206500" cy="1219200"/>
            <wp:effectExtent l="0" t="0" r="0" b="0"/>
            <wp:wrapNone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828800</wp:posOffset>
            </wp:positionH>
            <wp:positionV relativeFrom="paragraph">
              <wp:posOffset>31115</wp:posOffset>
            </wp:positionV>
            <wp:extent cx="1943100" cy="1295400"/>
            <wp:effectExtent l="0" t="0" r="0" b="0"/>
            <wp:wrapNone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572000</wp:posOffset>
            </wp:positionH>
            <wp:positionV relativeFrom="paragraph">
              <wp:posOffset>145415</wp:posOffset>
            </wp:positionV>
            <wp:extent cx="1549400" cy="1244600"/>
            <wp:effectExtent l="0" t="0" r="0" b="0"/>
            <wp:wrapNone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61595</wp:posOffset>
                </wp:positionV>
                <wp:extent cx="1485900" cy="10287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.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.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. x =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4.8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6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.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.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. x =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61595</wp:posOffset>
                </wp:positionV>
                <wp:extent cx="1485900" cy="102870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.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.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. x =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4.8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7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.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.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. x =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61595</wp:posOffset>
                </wp:positionV>
                <wp:extent cx="1485900" cy="102870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8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.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.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. x =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4.8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8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.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.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. x =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057400</wp:posOffset>
            </wp:positionH>
            <wp:positionV relativeFrom="paragraph">
              <wp:posOffset>99695</wp:posOffset>
            </wp:positionV>
            <wp:extent cx="1943100" cy="1282700"/>
            <wp:effectExtent l="0" t="0" r="0" b="0"/>
            <wp:wrapNone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457700</wp:posOffset>
            </wp:positionH>
            <wp:positionV relativeFrom="paragraph">
              <wp:posOffset>38735</wp:posOffset>
            </wp:positionV>
            <wp:extent cx="1422400" cy="1422400"/>
            <wp:effectExtent l="0" t="0" r="0" b="0"/>
            <wp:wrapNone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114300</wp:posOffset>
            </wp:positionH>
            <wp:positionV relativeFrom="paragraph">
              <wp:posOffset>153035</wp:posOffset>
            </wp:positionV>
            <wp:extent cx="1447800" cy="1104900"/>
            <wp:effectExtent l="0" t="0" r="0" b="0"/>
            <wp:wrapNone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81735</wp:posOffset>
                </wp:positionV>
                <wp:extent cx="1485900" cy="102870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9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.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.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. x =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93.0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9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.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.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. x =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1181735</wp:posOffset>
                </wp:positionV>
                <wp:extent cx="1485900" cy="102870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.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.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. x =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93.0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0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.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.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. x =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1181735</wp:posOffset>
                </wp:positionV>
                <wp:extent cx="1485900" cy="102870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1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.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.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. x =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93.0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1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.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.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. x =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7:28:00Z</dcterms:created>
  <dc:creator>udsd</dc:creator>
  <dc:description/>
  <cp:keywords/>
  <dc:language>en-US</dc:language>
  <cp:lastModifiedBy>udsd</cp:lastModifiedBy>
  <dcterms:modified xsi:type="dcterms:W3CDTF">2007-10-22T16:30:00Z</dcterms:modified>
  <cp:revision>4</cp:revision>
  <dc:subject/>
  <dc:title>Name__________________________________</dc:title>
</cp:coreProperties>
</file>